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719270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  <w:u w:val="single"/>
        </w:rPr>
        <w:t xml:space="preserve">26.10.2016г. </w:t>
      </w: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  <w:u w:val="single"/>
        </w:rPr>
        <w:t xml:space="preserve">5-228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  <w:t>О демонтаже  мемориальной доски</w:t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е администрации Мглинского района, во исполнение представления прокуратуры Мглинского района об устранении нарушений действующего законодательства от 26.08.2016 г. № 310ж-2016, руководствуясь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№ 5-222 от 30.08.2016 г., </w:t>
      </w:r>
      <w:r>
        <w:rPr>
          <w:color w:val="000000"/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емонтировать мемориальную доску, установленную на фасаде здания Мглинского районного дома культуры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gl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>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39:00Z</dcterms:created>
  <dc:creator>Pre_Installed User</dc:creator>
  <dc:description/>
  <cp:keywords/>
  <dc:language>en-US</dc:language>
  <cp:lastModifiedBy>Admin</cp:lastModifiedBy>
  <cp:lastPrinted>2016-10-26T12:41:00Z</cp:lastPrinted>
  <dcterms:modified xsi:type="dcterms:W3CDTF">2016-10-26T08:42:00Z</dcterms:modified>
  <cp:revision>10</cp:revision>
  <dc:subject/>
  <dc:title>                                                                                                                              </dc:title>
</cp:coreProperties>
</file>